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06.09.2023                                                                                                                            № 1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>06.09.2023                                                                                                                            № 18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оведении конкурса на замещение должности директора муниципального бюджетного учреждения «Комбинат благоустройства» и утверждении состава конкурсной комисс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Объявить конкурс на замещение должности директора муниципального бюджетного учреждения «Комбинат благоустройства» (МБУ «Комбинат благоустройства»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 Утвердить состав конкурсной комиссии по проведению конкурса          на замещение  вакантной  должности директора муниципального бюджетного учреждения «Комбинат благоустройства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Установить, что документы для участия в конкурсе представляются с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5 сентября по 03 ноябр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униципального бюджетного учреждения «Комбинат благоустройства» на 10 ноябр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Управлению внутреннего контроля Администрации ЗАТО                        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Контроль над исполнением настоящего постановления оставляю            за собо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Д.М. Чернят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Sweta</dc:creator>
  <dc:description/>
  <dc:language>en-US</dc:language>
  <cp:lastModifiedBy>Karavaeva</cp:lastModifiedBy>
  <cp:lastPrinted>2023-06-05T10:31:00Z</cp:lastPrinted>
  <dcterms:modified xsi:type="dcterms:W3CDTF">2023-09-06T08:37:00Z</dcterms:modified>
  <cp:revision>2</cp:revision>
  <dc:subject/>
  <dc:title/>
</cp:coreProperties>
</file>